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5) – Practical Test October/November 2001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bookmarkStart w:id="0" w:name="q1"/>
      <w:bookmarkEnd w:id="0"/>
      <w:r>
        <w:rPr>
          <w:rFonts w:cs="Arial" w:ascii="Arial" w:hAnsi="Arial"/>
        </w:rPr>
        <w:t>1</w:t>
        <w:tab/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b/>
        </w:rPr>
        <w:t>Method 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cords of: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l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  <w:i/>
        </w:rPr>
        <w:tab/>
        <w:tab/>
        <w:tab/>
        <w:t>l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(9.3 – 9.7 cm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both the same unit and given at least on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S 45 – 57 cm</w:t>
      </w:r>
      <w:r>
        <w:rPr>
          <w:rFonts w:cs="Arial" w:ascii="Arial" w:hAnsi="Arial"/>
          <w:vertAlign w:val="superscript"/>
        </w:rPr>
        <w:t>3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</w:t>
        <w:tab/>
        <w:t>1</w:t>
        <w:br/>
        <w:tab/>
        <w:t xml:space="preserve">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Calculation of 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, correct arithmeti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lculation of V, correct metho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Method 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 least 5 c length of string used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Correct method of c (or single valu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 calculation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oth V to 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 unit at least on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ab/>
        <w:tab/>
        <w:t>Table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 in 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 in V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 in Ω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vidence of I to better than 0.1 A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>Evidence of V to better than 0.5 V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 and V consistently 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 R value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/3 s.f.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, M and N resistances simila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 = 2 x individual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ircuit diagram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amps in parallel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oltmeter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mmeter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bookmarkStart w:id="2" w:name="q3"/>
      <w:bookmarkEnd w:id="2"/>
      <w:r>
        <w:rPr>
          <w:rFonts w:cs="Arial" w:ascii="Arial" w:hAnsi="Arial"/>
        </w:rPr>
        <w:t>3</w:t>
        <w:tab/>
        <w:tab/>
        <w:tab/>
        <w:t>AB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ce complet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ea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P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 distance &gt; 5 c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in positions mark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Normal at 9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nd 40 mm from E (by ey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E = 20 mm (by ey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cords of a, b, c and 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ll the same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 at least onc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vidence of distance to better than 0.5 cm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 1.3 – 1.6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/3 s.f. and no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ecaution stat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xplain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bookmarkStart w:id="3" w:name="q4"/>
      <w:bookmarkEnd w:id="3"/>
      <w:r>
        <w:rPr>
          <w:rFonts w:cs="Arial" w:ascii="Arial" w:hAnsi="Arial"/>
        </w:rPr>
        <w:t xml:space="preserve">4 </w:t>
        <w:tab/>
        <w:tab/>
        <w:tab/>
      </w:r>
      <w:r>
        <w:rPr>
          <w:rFonts w:cs="Arial" w:ascii="Arial" w:hAnsi="Arial"/>
          <w:b/>
        </w:rPr>
        <w:t>thermometer 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 temperatures, decreasing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thermometer 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 temperatures, decreasing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 temperatur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 tim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evidence of temperature to better than 0.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>consistently better than 0.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graph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mperature axis suitabl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abell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st of line is correctly plotte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ne judgement (thickness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ne judgment (shape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 gradient steep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Conclus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tement about cooling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xplained by reference to gradient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exact" w:line="25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04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  <w:spacing w:lineRule="exact" w:line="255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15:00Z</dcterms:created>
  <dc:creator>jerram</dc:creator>
  <dc:description/>
  <dc:language>en-US</dc:language>
  <cp:lastModifiedBy>Andrew Clark</cp:lastModifiedBy>
  <cp:lastPrinted>2002-06-18T13:36:00Z</cp:lastPrinted>
  <dcterms:modified xsi:type="dcterms:W3CDTF">2002-10-17T10:37:00Z</dcterms:modified>
  <cp:revision>5</cp:revision>
  <dc:subject/>
  <dc:title>IGCSE Physics 0625 / 6</dc:title>
</cp:coreProperties>
</file>